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леконференции по подведению ито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услуг для СО НКО и добровольц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и участникам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октя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рабочей группой Программы количественных результатов опроса по развитию услуг в области добровольчества организациями участниками 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участниками Программы полученных достижений и проблем, возникших в ходе развития услуг Добровольческих цент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искуссия по вопросам преодоления возникших проблем и развитию дости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мероприятий заключительного этапа Программы в 2012 году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6775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4677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8:00Z</dcterms:created>
  <dc:creator>Светлана</dc:creator>
  <dc:description/>
  <cp:keywords/>
  <dc:language>en-US</dc:language>
  <cp:lastModifiedBy>Светлана</cp:lastModifiedBy>
  <dcterms:modified xsi:type="dcterms:W3CDTF">2012-10-17T11:49:00Z</dcterms:modified>
  <cp:revision>4</cp:revision>
  <dc:subject/>
  <dc:title/>
</cp:coreProperties>
</file>