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48"/>
            <w:szCs w:val="48"/>
            <w:lang w:eastAsia="ru-RU"/>
          </w:rPr>
          <w:t>http://www.g20ngo.ru/ru/index.php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</w:r>
    </w:p>
    <w:p>
      <w:pPr>
        <w:pStyle w:val="Style14"/>
        <w:rPr/>
      </w:pPr>
      <w:r>
        <w:rPr>
          <w:b/>
          <w:bCs/>
        </w:rPr>
        <w:t>«Группа двадцати»</w:t>
      </w:r>
      <w:r>
        <w:rPr/>
        <w:t xml:space="preserve"> – неформальный форум крупнейших экономик мира. В настоящее время статус постоянного члена «Группы 20» имеют 19 стран и Европейский союз (ЕС). В состав «двадцатки» помимо России входят Аргентина, Австралия, Бразилия, Великобритания, Германия, Индия, Индонезия, Италия, Канада, Китай, Мексика, Саудовская Аравия, США, Турция, Франция, ЮАР, Южная Корея и Япония.</w:t>
      </w:r>
    </w:p>
    <w:p>
      <w:pPr>
        <w:pStyle w:val="Style14"/>
        <w:rPr/>
      </w:pPr>
      <w:r>
        <w:rPr/>
        <w:t>Всю работу по разработке проектов принимаемых «двадцаткой» решений и организации подготовительных и итоговых встреч «G20» осуществляет страна-председатель. Главным событием председательства является саммит глав государств и правительств «двадцатки». В 2013 году Россия является председателем в Двадцатке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исоединитесь к рабочей группе российских НКО по вопросам G8/G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коллег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группа российских НКО по вопросам G8/G20 приглашает Вас принять участие в процессе подготовке к Саммиту Группы Двадцати, который пройдет под председательством России в 2013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данной инициатив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cить уровень информированности представителей гражданского общества России и стран СНГ о формах сотрудничества в рамках Саммита Группы Двадцат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влечь широкий круг НКО в дискуссии по вопросам, связанным с темитикой Саммита Группы Двадцати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единую площадку для диалога гражданского общества с лицами, принимающими решения, как в России, так и в других странах Группы Двадца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Ваша организация может принять участие в подготовке гражданской инициативы G20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ь свои предложения по актуальным темам, рассматриваемым в рамках  Саммита Группы Двадцати, и принять участие в дискуссиях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G20civil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в твиттере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@G8G20Civi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ать электронные версии материалов по проведению кампаний, разработанных рабочей группой НКО G8/G20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трейнингах, круглых столах с экспертами, форуме и др. Мероприятиях, организованных в рамках гражданской инициативы Группы Двадца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ы заинтересованы, пожалуйста, заполните форму, представленную ниж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color w:val="FF0000"/>
        </w:rPr>
        <w:t xml:space="preserve">ФОРМУ для регистрации см. на САЙТЕ: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  <w:lang w:eastAsia="ru-RU"/>
          </w:rPr>
          <w:t>http://www.g20ngo.ru/about/join-ru.php</w:t>
        </w:r>
      </w:hyperlink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мментарий (Лукьянов В.А.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направления «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Civil</w:t>
      </w:r>
      <w:r>
        <w:rPr>
          <w:rFonts w:cs="Times New Roman" w:ascii="Times New Roman" w:hAnsi="Times New Roman"/>
        </w:rPr>
        <w:t>» НКО работают по 6 темам (группам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ологически ответственное развитие и энергети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довольственная безопас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тиводействие корруп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Цели развития Тысячелетия после 2015 го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инансовая включенность и финансовое образова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опросы труда и занятости на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движения предложений по тематике добровольчества подходят группа 4. «Цели развития Тысячелетия» и группа 6.  «Вопросы труда и занятости населени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ппу «Цели развития Тысячелетия» возглавляет Елена Коновалова (менеджер международных программ </w:t>
      </w:r>
      <w:r>
        <w:rPr>
          <w:rFonts w:cs="Times New Roman" w:ascii="Times New Roman" w:hAnsi="Times New Roman"/>
          <w:lang w:val="en-US"/>
        </w:rPr>
        <w:t>OXFAM</w:t>
      </w:r>
      <w:r>
        <w:rPr>
          <w:rFonts w:cs="Times New Roman" w:ascii="Times New Roman" w:hAnsi="Times New Roman"/>
        </w:rPr>
        <w:t xml:space="preserve">, Московский офис):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ekonovalov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oxfa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uk</w:t>
        </w:r>
      </w:hyperlink>
      <w:r>
        <w:rPr>
          <w:rFonts w:cs="Times New Roman" w:ascii="Times New Roman" w:hAnsi="Times New Roman"/>
        </w:rPr>
        <w:t xml:space="preserve"> ; тел.: (499) 246-88-73 (доб. 109); факс: (495) 775-06-67; сайт: </w:t>
      </w: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oxfa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Елены Коноваловой можно также проконсультироваться по поводу присоединения к группе 6. «Вопросы труда и занятости населени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знакомиться с информацией и включиться в любую из групп станет возможно после 25 декабря 2012 года. В этот день будет запущена Интернет-платформа «Рио + Диалоги», обслуживающая эту информац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формируются в 2 этапа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5 января 2013 года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ки предложений (вторая редакция) – апрель 2013 года.</w:t>
      </w:r>
    </w:p>
    <w:p>
      <w:pPr>
        <w:pStyle w:val="Normal"/>
        <w:spacing w:before="0" w:after="200"/>
        <w:jc w:val="both"/>
        <w:rPr/>
      </w:pPr>
      <w:r>
        <w:rPr/>
        <w:t>Саммит «Гражданской Двадцатки» будет проводиться в июне 2013 года (место определяется). Саммит «Группы 20» в 2013 году будет проводиться в Санкт-Петербурге в сентяб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20ngo.ru/ru/index.php" TargetMode="External"/><Relationship Id="rId3" Type="http://schemas.openxmlformats.org/officeDocument/2006/relationships/hyperlink" Target="http://www.g20civil.com/" TargetMode="External"/><Relationship Id="rId4" Type="http://schemas.openxmlformats.org/officeDocument/2006/relationships/hyperlink" Target="http://twitter.com/G8G20Civil" TargetMode="External"/><Relationship Id="rId5" Type="http://schemas.openxmlformats.org/officeDocument/2006/relationships/hyperlink" Target="http://www.g20ngo.ru/about/join-ru.php" TargetMode="External"/><Relationship Id="rId6" Type="http://schemas.openxmlformats.org/officeDocument/2006/relationships/hyperlink" Target="mailto:ekonovalova@oxfam.org.uk" TargetMode="External"/><Relationship Id="rId7" Type="http://schemas.openxmlformats.org/officeDocument/2006/relationships/hyperlink" Target="http://www.oxfa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38:00Z</dcterms:created>
  <dc:creator>Владимир</dc:creator>
  <dc:description/>
  <cp:keywords/>
  <dc:language>en-US</dc:language>
  <cp:lastModifiedBy>Владимир</cp:lastModifiedBy>
  <dcterms:modified xsi:type="dcterms:W3CDTF">2012-12-23T07:37:00Z</dcterms:modified>
  <cp:revision>9</cp:revision>
  <dc:subject/>
  <dc:title/>
</cp:coreProperties>
</file>