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щение к Добровольческим Центрам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брый день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Вам обращается команда исследователей Фонда «Общественное мнение». Мы не пытаемся ничего продать. Нам Важно Ваше мн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оследний год мы активно изучаем добровольчество и очень хотели бы, чтобы данные имели практическое применение, может быть, даже помогали бы Вам в Вашей крайне важной деятельности. Пожалуйста, ответьте на несколько вопросов.</w:t>
      </w:r>
    </w:p>
    <w:p>
      <w:pPr>
        <w:pStyle w:val="Style15"/>
        <w:numPr>
          <w:ilvl w:val="0"/>
          <w:numId w:val="1"/>
        </w:numPr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,  Вам были бы интересны исследования на какие-то определенные темы?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ли это так, напишите, пожалуйста, на какую тему/ какие темы Вам хотелось бы/ было бы полезно провести исследование, какую проблему хотелось бы разрешить/изучить с помощью проведения исследования.</w:t>
      </w:r>
    </w:p>
    <w:p>
      <w:pPr>
        <w:pStyle w:val="Style15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зможно, Вы сталкиваетесь с какими-то трудностями или проблемами, в решении которых мы могли бы Вам помочь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жет быть, Вы ищете партнеров/спонсоров для уже реализуемых Вами проектов? Если это так, напишите, пожалуйста, про</w:t>
      </w:r>
      <w:r>
        <w:rPr>
          <w:rFonts w:cs="Times New Roman" w:ascii="Times New Roman" w:hAnsi="Times New Roman"/>
          <w:sz w:val="24"/>
          <w:szCs w:val="24"/>
        </w:rPr>
        <w:t xml:space="preserve"> проекты, где Вам может пригодиться наша помощь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ранее благодарны!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ля справки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нд «Общественное мнение» - независимая исследовательская компания. В этом году ФОМ отметил 20-летие. География исследований </w:t>
      </w:r>
      <w:r>
        <w:rPr>
          <w:rStyle w:val="Ga1on"/>
          <w:rFonts w:cs="Times New Roman" w:ascii="Times New Roman" w:hAnsi="Times New Roman"/>
          <w:iCs/>
          <w:sz w:val="24"/>
          <w:szCs w:val="24"/>
        </w:rPr>
        <w:t xml:space="preserve">Фонда в самых масштабных проектах охватывает 83 субъекта России. Ежеквартальные мегаопросы проводятся в </w:t>
      </w:r>
      <w:r>
        <w:rPr>
          <w:rFonts w:cs="Times New Roman" w:ascii="Times New Roman" w:hAnsi="Times New Roman"/>
          <w:iCs/>
          <w:sz w:val="24"/>
          <w:szCs w:val="24"/>
        </w:rPr>
        <w:t xml:space="preserve">68 субъектах РФ с участием </w:t>
      </w:r>
      <w:r>
        <w:rPr>
          <w:rStyle w:val="Ga1on"/>
          <w:rFonts w:cs="Times New Roman" w:ascii="Times New Roman" w:hAnsi="Times New Roman"/>
          <w:iCs/>
          <w:sz w:val="24"/>
          <w:szCs w:val="24"/>
        </w:rPr>
        <w:t>34 тысяч респондентов.  Еженедельные мониторинги  по технологии «ФОМнибус»  исследуют мнения 1500 тысяч россиян из 43 субъектов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езультаты свежих опросов можно найти на сайте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fom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Cs/>
          <w:sz w:val="24"/>
          <w:szCs w:val="24"/>
        </w:rPr>
        <w:t>  .  Фонд «Общественное мнение» открыт для сотрудничества и готов к реализации самых смелых идей и сложных проектов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онтактные лица в ФО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иректор по исследованиям ФОМ   Елена Серафимовна Пет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арший специалист ФОМ   Инн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Cs/>
          <w:sz w:val="24"/>
          <w:szCs w:val="24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ivanova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fom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Cs/>
          <w:sz w:val="24"/>
          <w:szCs w:val="24"/>
        </w:rPr>
        <w:t>, раб. тел. +7 495 745 87 65 внутр. номер 22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такты Ф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23242, Россия, Москва, пер. Капранова,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изнес-центр «Премьер-плаза», 5 эт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лефон  +7 495 745 87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акс             +7 495 745 89 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pt;height:40pt" o:bullet="t">
        <v:imagedata r:id="rId1" o:title=""/>
      </v:shape>
    </w:pict>
  </w:numPicBullet>
  <w:numPicBullet w:numPicBulletId="1">
    <w:pict>
      <v:shape style="width:24.75pt;height:29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a1on">
    <w:name w:val="_ga1_on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m.ru/" TargetMode="External"/><Relationship Id="rId3" Type="http://schemas.openxmlformats.org/officeDocument/2006/relationships/hyperlink" Target="mailto:ivanova@f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19:00Z</dcterms:created>
  <dc:creator>KOT Yuliya A.</dc:creator>
  <dc:description/>
  <cp:keywords/>
  <dc:language>en-US</dc:language>
  <cp:lastModifiedBy>Владимир</cp:lastModifiedBy>
  <dcterms:modified xsi:type="dcterms:W3CDTF">2012-12-23T07:36:00Z</dcterms:modified>
  <cp:revision>3</cp:revision>
  <dc:subject/>
  <dc:title/>
</cp:coreProperties>
</file>