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ССИЯ</w:t>
      </w:r>
    </w:p>
    <w:p>
      <w:pPr>
        <w:pStyle w:val="Normal"/>
        <w:shd w:fill="F3F3F3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ти специалистов в области доброволь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Ы РАЗНЫХ ПОДХОДОВ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бъединение усилий и деловое взаимодействие специалистов,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казание информационно-методической поддержки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обровольческим объединениям и инициативам,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 целях развития добровольчества в Российской Федерации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в качестве значимого социального явлени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бъединение усилий и деловое взаимодействие специалистов,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казание информационно-методической поддержки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обровольческим объединениям и инициативам,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 целях развития культуры добровольчества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 Российской Федерации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бъединение усилий и деловое взаимодействие специалистов,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казание информационно-методической поддержки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обровольческим объединениям и инициативам,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целях повышения эффективности добровольного тру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 Российской Федерации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3:22:00Z</dcterms:created>
  <dc:creator>Светлана</dc:creator>
  <dc:description/>
  <cp:keywords/>
  <dc:language>en-US</dc:language>
  <cp:lastModifiedBy>Светлана</cp:lastModifiedBy>
  <dcterms:modified xsi:type="dcterms:W3CDTF">2012-12-24T10:34:00Z</dcterms:modified>
  <cp:revision>5</cp:revision>
  <dc:subject/>
  <dc:title/>
</cp:coreProperties>
</file>