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 ВЗАИМОДЕЙСТВИЯ В СЕТИ</w:t>
      </w:r>
    </w:p>
    <w:p>
      <w:pPr>
        <w:pStyle w:val="Normal"/>
        <w:shd w:fill="F3F3F3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ОВ В ОБЛАСТИ ДОБРОВОЛЬЧЕСТВА</w:t>
      </w:r>
    </w:p>
    <w:p>
      <w:pPr>
        <w:pStyle w:val="Normal"/>
        <w:shd w:fill="F3F3F3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«сеть специалистов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. Каждый  член сети специалистов самодостаточен: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член сети обладает ресурсом и может осуществлять свою деятельность независимо от сети автономно, независимо, самостоятельно,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ети значение имеет только ресурс, имеющий отношение к миссии сет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3F3F3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 сети заинтересованы и проявляют активность, как в использовании, так и в формировании и общего ресурса сет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. Каждый член сети готов отдать свой ресурс: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sz w:val="28"/>
          <w:szCs w:val="28"/>
        </w:rPr>
        <w:t xml:space="preserve">общесетевой ресурс является общедоступным,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ть создает инструменты поддержания общесетевого ресурса и заботится о его поддержании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hd w:fill="F3F3F3" w:val="clear"/>
        <w:spacing w:lineRule="auto" w:line="276"/>
        <w:rPr/>
      </w:pPr>
      <w:r>
        <w:rPr>
          <w:b/>
          <w:sz w:val="28"/>
          <w:szCs w:val="28"/>
        </w:rPr>
        <w:t>Член сети виден в сети, пока он отдает ресурс. Узурпация права использования общесетевого ресурса, в т.ч. портала, приводит к распаду сет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ой взаимодействия элементов сети является довери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sz w:val="28"/>
          <w:szCs w:val="28"/>
        </w:rPr>
        <w:t>вход в сеть всегда открыт для своих (тех, кто соответствует формальным или неформальным стандартам сети)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sz w:val="28"/>
          <w:szCs w:val="28"/>
        </w:rPr>
        <w:t xml:space="preserve">члены сети имеют «маркеры,  позволяющие легко и быстро отличить «своих»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3F3F3" w:val="clear"/>
        <w:spacing w:lineRule="auto" w:line="276"/>
        <w:rPr/>
      </w:pPr>
      <w:r>
        <w:rPr>
          <w:b/>
          <w:sz w:val="28"/>
          <w:szCs w:val="28"/>
        </w:rPr>
        <w:t xml:space="preserve">Сеть дружественна для всех своих членов и приветствует появление в сети новых «своих»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4. Сеть – самоуправляемая система: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sz w:val="28"/>
          <w:szCs w:val="28"/>
        </w:rPr>
        <w:t xml:space="preserve">управляет сетью и кластером в сети  наиболее активный и квалифицированный член сети, добровольно принимающий на себя ответственность,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сети заинтересованы в том, что сеть функционировала и развивала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3F3F3" w:val="clear"/>
        <w:spacing w:lineRule="auto" w:line="276"/>
        <w:rPr/>
      </w:pPr>
      <w:r>
        <w:rPr>
          <w:b/>
          <w:sz w:val="28"/>
          <w:szCs w:val="28"/>
        </w:rPr>
        <w:t>Сеть работает, когда хотя бы один ее член работает постоянно и ассоциирует себя с сеть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. Сетевая культура определяет устойчивость сети: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sz w:val="28"/>
          <w:szCs w:val="28"/>
        </w:rPr>
        <w:t xml:space="preserve">культура сети профессионалов является результатом реальных взаимодействий ее членов и их вклада в общее дело – реализацию миссии сет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3F3F3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сильнее формальных правил, провозглашенные в сети нормы могут не соответствовать культуре и в этом случае они не работают.</w:t>
      </w:r>
    </w:p>
    <w:p>
      <w:pPr>
        <w:pStyle w:val="Normal"/>
        <w:shd w:fill="F3F3F3" w:val="clear"/>
        <w:spacing w:lineRule="auto" w:line="276"/>
        <w:rPr/>
      </w:pPr>
      <w:r>
        <w:rPr>
          <w:b/>
          <w:sz w:val="28"/>
          <w:szCs w:val="28"/>
        </w:rPr>
        <w:t xml:space="preserve">Реальная миссия сети всегда соответствует ее культуре. </w:t>
      </w:r>
    </w:p>
    <w:p>
      <w:pPr>
        <w:pStyle w:val="Normal"/>
        <w:shd w:fill="F3F3F3" w:val="clear"/>
        <w:spacing w:lineRule="auto" w:line="276"/>
        <w:rPr/>
      </w:pPr>
      <w:r>
        <w:rPr>
          <w:b/>
          <w:sz w:val="28"/>
          <w:szCs w:val="28"/>
        </w:rPr>
        <w:t>Поддержание сетевых стандартов является одним из условий устойчивости се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38:00Z</dcterms:created>
  <dc:creator>Светлана</dc:creator>
  <dc:description/>
  <cp:keywords/>
  <dc:language>en-US</dc:language>
  <cp:lastModifiedBy>Светлана</cp:lastModifiedBy>
  <dcterms:modified xsi:type="dcterms:W3CDTF">2012-12-24T10:42:00Z</dcterms:modified>
  <cp:revision>12</cp:revision>
  <dc:subject/>
  <dc:title/>
</cp:coreProperties>
</file>