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ТЬ СПЕЦИАЛИСТОВ В ОБЛАСТИ ДОБРОВОЛЬЧЕСТВА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ЛЕНСТВО В СЕ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вичный список на декабрь 2012 г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в дальнейшем потребуется резюме специалиста по единой форме, формальные и контактные данные, описание квалификации, опыта и достижений в области добровольчества, фото и пр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5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ТАКТ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потенциальных членов сети требуетс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вои данные в таблицу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 направить по адресу: </w:t>
      </w:r>
      <w:hyperlink r:id="rId2"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kdobr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kdobr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36:00Z</dcterms:created>
  <dc:creator>Светлана</dc:creator>
  <dc:description/>
  <cp:keywords/>
  <dc:language>en-US</dc:language>
  <cp:lastModifiedBy>Светлана</cp:lastModifiedBy>
  <dcterms:modified xsi:type="dcterms:W3CDTF">2012-12-24T11:47:00Z</dcterms:modified>
  <cp:revision>5</cp:revision>
  <dc:subject/>
  <dc:title/>
</cp:coreProperties>
</file>