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3F3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ДАРТЫ</w:t>
      </w:r>
    </w:p>
    <w:p>
      <w:pPr>
        <w:pStyle w:val="Normal"/>
        <w:shd w:fill="F3F3F3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ти специалистов в области добровольч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ие положени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еть создается в целях</w:t>
      </w:r>
      <w:r>
        <w:rPr>
          <w:sz w:val="28"/>
          <w:szCs w:val="28"/>
        </w:rPr>
        <w:t xml:space="preserve"> объединения усилий и делового взаимодействия специалистов в области добровольчества,  оказания информационно-методической поддержки добровольческим объединениям и инициативам в РФ, продвижения ценностей добровольчества, как значимого социального явления  совместными усилиям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Деятельность сети осуществляется</w:t>
      </w:r>
      <w:r>
        <w:rPr>
          <w:sz w:val="28"/>
          <w:szCs w:val="28"/>
        </w:rPr>
        <w:t xml:space="preserve"> в соответствии с согласованными между членами сети Миссией, принципами и стандар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Нормы и правила совместной деятельности членов се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ределяются </w:t>
      </w:r>
      <w:r>
        <w:rPr>
          <w:sz w:val="28"/>
          <w:szCs w:val="28"/>
        </w:rPr>
        <w:t>и исполняются всеми участниками сети. Согласование осуществляется методом переговоров на основе достижения консенсуса, разработки документов и доведения их до сведения всех членов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Членом сети может стать</w:t>
      </w:r>
      <w:r>
        <w:rPr>
          <w:sz w:val="28"/>
          <w:szCs w:val="28"/>
        </w:rPr>
        <w:t xml:space="preserve"> представитель любой организации, подтвердивший наличие квалификации в области добровольчества, опыта организации добровольческой деятельности, обучения и просвещения, информационно-методической поддержки добровольческих объединений и инициатив, а также разделяющий миссию сети, имеющий намерения и ресурсы для осуществления действий в составе се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План действий се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рмируется </w:t>
      </w:r>
      <w:r>
        <w:rPr>
          <w:sz w:val="28"/>
          <w:szCs w:val="28"/>
        </w:rPr>
        <w:t>ее членами и утверждается на основе консенсуса. Каждый член сети может вносить предложения по дополнению и изменению плана, предлагать приорит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В целях обеспечения функционирования и развития сети</w:t>
      </w:r>
      <w:r>
        <w:rPr>
          <w:sz w:val="28"/>
          <w:szCs w:val="28"/>
        </w:rPr>
        <w:t>, членами сети формируются Рабочие Группы. Состав Рабочих Групп определяется самоназыванием. Координатор Рабочей Группы  выбирается участниками групп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Базовым механизмом для взаимодействия членов сети и решения задач сети является</w:t>
      </w:r>
      <w:r>
        <w:rPr>
          <w:sz w:val="28"/>
          <w:szCs w:val="28"/>
        </w:rPr>
        <w:t xml:space="preserve"> информационно-методический портал «Вектор добровольчества в России». </w:t>
      </w:r>
      <w:hyperlink r:id="rId2">
        <w:r>
          <w:rPr>
            <w:rStyle w:val="InternetLink"/>
            <w:sz w:val="28"/>
            <w:szCs w:val="28"/>
            <w:lang w:val="en-US"/>
          </w:rPr>
          <w:t>www.kdobru.ru</w:t>
        </w:r>
      </w:hyperlink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Обслуживание портала осуществляется</w:t>
      </w:r>
      <w:r>
        <w:rPr>
          <w:rStyle w:val="StrongEmphasis"/>
          <w:b w:val="false"/>
          <w:sz w:val="28"/>
          <w:szCs w:val="28"/>
        </w:rPr>
        <w:t xml:space="preserve"> членами сети (администраторы, модераторы портала) поочередно при поддержке Добровольческих центров и иных организаций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____________________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dobr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3:32:00Z</dcterms:created>
  <dc:creator>Светлана</dc:creator>
  <dc:description/>
  <cp:keywords/>
  <dc:language>en-US</dc:language>
  <cp:lastModifiedBy>Светлана</cp:lastModifiedBy>
  <dcterms:modified xsi:type="dcterms:W3CDTF">2012-12-24T12:08:00Z</dcterms:modified>
  <cp:revision>21</cp:revision>
  <dc:subject/>
  <dc:title/>
</cp:coreProperties>
</file>