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ЕТЬ СПЕЦИАЛИСТОВ В ОБЛАСТИ ДОБРОВОЛЬЧЕСТВА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3F3F3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КОМЕНДАЦИИ ЧЛЕНОВ СЕ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АЗОВЫМ ДОКУМЕНТАМ</w:t>
        <w:br/>
        <w:t>СЕ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0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ения, изменения, рекоменд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ссия се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ы се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висы се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дарты се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цепция порт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соподчине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иным вопросам, связанным с сетью специалисто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иным вопросам, связанным с портало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просы для уточнения и разъяснения вопросов, связанных с сетью и порталом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11:00Z</dcterms:created>
  <dc:creator>Светлана</dc:creator>
  <dc:description/>
  <cp:keywords/>
  <dc:language>en-US</dc:language>
  <cp:lastModifiedBy>Светлана</cp:lastModifiedBy>
  <dcterms:modified xsi:type="dcterms:W3CDTF">2012-12-24T12:18:00Z</dcterms:modified>
  <cp:revision>6</cp:revision>
  <dc:subject/>
  <dc:title/>
</cp:coreProperties>
</file>