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3F3F3" w:val="clear"/>
        <w:spacing w:lineRule="auto" w:line="264" w:before="48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ЕРВИСЫ</w:t>
      </w:r>
    </w:p>
    <w:p>
      <w:pPr>
        <w:pStyle w:val="Normal"/>
        <w:shd w:fill="F3F3F3" w:val="clear"/>
        <w:jc w:val="center"/>
        <w:rPr/>
      </w:pPr>
      <w:r>
        <w:rPr>
          <w:b/>
          <w:sz w:val="32"/>
          <w:szCs w:val="32"/>
          <w:lang w:eastAsia="en-US"/>
        </w:rPr>
        <w:t>сети специалистов в области добровольчества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numPr>
          <w:ilvl w:val="0"/>
          <w:numId w:val="2"/>
        </w:numPr>
        <w:shd w:fill="F3F3F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вое общение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актуальной информацией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остановка и обсуждение задач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совместных действий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я и принятие решений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ые встречи и конференц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3F3F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ная поддержка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полезной информацией и контактам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ные консультации 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взаимное обучение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ные рекомендаци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3F3F3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ые действия (основные задачи для формирования плана мероприятий на 2013 год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движение в общество информации о добровольчестве и его ценностях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методической базы добровольчества, в т.ч. инновационные технологи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сурсов информационно-методического портала, его наполнение и модерирование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ботка предложений и обращений в области добровольчества, в т.ч. содействие развитию правовой базы 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поддержки добровольчества в регионах 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зданию ассоциации Добровольческих центров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Общероссийских Добровольческих Действий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росов и исследований по вопросам добровольчества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целевым группам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родвижение информации о сети и ее Интернет-ресурсе – информационно-методическом портале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ресурсов для деятельности сет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3F3F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целевым группам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по вопросам добровольчества в РФ, в т.ч. новостной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по вопросам благотворительной деятельности и добровольчества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сы дистанционного обучения по тематике благотворительной деятельности и добровольчества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тека благотворительности и добровольчества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торий благотворительности и добровольчества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и продвижение информации о добровольчестве в регионах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3F3F3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ет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ивлечение новых членов сет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овых задач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ресурсной базы сети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сети и ее деятельност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49:00Z</dcterms:created>
  <dc:creator>Светлана</dc:creator>
  <dc:description/>
  <cp:keywords/>
  <dc:language>en-US</dc:language>
  <cp:lastModifiedBy>Светлана</cp:lastModifiedBy>
  <dcterms:modified xsi:type="dcterms:W3CDTF">2012-12-24T12:09:00Z</dcterms:modified>
  <cp:revision>12</cp:revision>
  <dc:subject/>
  <dc:title/>
</cp:coreProperties>
</file>